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"/>
          <w:szCs w:val="10"/>
        </w:rPr>
      </w:pP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120" w:hanging="0"/>
        <w:jc w:val="center"/>
        <w:rPr/>
      </w:pPr>
      <w:r>
        <w:rPr>
          <w:sz w:val="28"/>
          <w:szCs w:val="28"/>
        </w:rPr>
        <w:t xml:space="preserve">АДМИНИСТРАЦИЯ  БУЛГАКОВСКОГО  СЕЛЬСКОГО    ПОСЕЛЕНИЯ   </w:t>
      </w:r>
      <w:r>
        <w:rPr>
          <w:caps/>
          <w:sz w:val="28"/>
          <w:szCs w:val="28"/>
        </w:rPr>
        <w:t>ДуховщинскОГО    районА   СМОЛЕНСКОЙ ОБЛАСТ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10.11. 2014 г  № 53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       утверждении      Порядка      предоставления                                                                                     и          расходования        иных        межбюджетных                                                                                трансфертов        из        бюджета      Булгаковского                                                                                    сельского     поселения     Духовщинского    района                                                                       Смоленской  области   в  бюджет  муниципального                                                                         района на осуществление переданных полномочий    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В соответствии со статьями 142 и 142.5 Бюджетного кодекса Российской Федерации, Федеральным законом от 06.10.2003 г. № 131 – ФЗ «Об общих принципах организации местного самоуправления в Российской Федерации», Уставом Булгаковского сельского поселения Духовщинского района Смоленской области, Администрация Булгаковского сельского  поселения Духовщинского  района  Смоленской области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СТАНОВЛЯЕТ: </w:t>
      </w:r>
    </w:p>
    <w:p>
      <w:pPr>
        <w:pStyle w:val="Style14"/>
        <w:jc w:val="both"/>
        <w:rPr/>
      </w:pPr>
      <w:r>
        <w:rPr>
          <w:sz w:val="28"/>
          <w:szCs w:val="28"/>
        </w:rPr>
        <w:t>1.   Утвердить Порядок предоставления и расходования иных межбюджетных трансфертов из бюджета Булгаковского сельского поселения Духовщинского района Смоленской области в бюджет муниципального района на   осуществление переданных полномочий   согласно приложению № 1.</w:t>
      </w:r>
    </w:p>
    <w:p>
      <w:pPr>
        <w:pStyle w:val="Style14"/>
        <w:jc w:val="both"/>
        <w:rPr/>
      </w:pPr>
      <w:r>
        <w:rPr>
          <w:sz w:val="28"/>
          <w:szCs w:val="28"/>
        </w:rPr>
        <w:t>2. Утвердить Методику</w:t>
      </w:r>
      <w:r>
        <w:rPr>
          <w:rStyle w:val="StrongEmphasis"/>
          <w:sz w:val="28"/>
          <w:szCs w:val="28"/>
        </w:rPr>
        <w:t xml:space="preserve">   </w:t>
      </w:r>
      <w:r>
        <w:rPr>
          <w:sz w:val="28"/>
          <w:szCs w:val="28"/>
        </w:rPr>
        <w:t>расчета распределения межбюджетных трансфертов  из бюджета Булгаковского сельского поселения Духовщинского района Смоленской области бюджету муниципального района на осуществление переданных полномочий согласно приложению № 2.</w:t>
      </w:r>
    </w:p>
    <w:p>
      <w:pPr>
        <w:pStyle w:val="Style14"/>
        <w:rPr/>
      </w:pPr>
      <w:r>
        <w:rPr>
          <w:sz w:val="28"/>
          <w:szCs w:val="28"/>
        </w:rPr>
        <w:t>3.        Настоящее решение вступает в силу со дня его официального обнародования.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          Булгаковского сельского поселения                                                                                 Духовщинского района Смоленской области                                          Т.И. Сазанков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jc w:val="right"/>
        <w:rPr>
          <w:sz w:val="27"/>
          <w:szCs w:val="27"/>
        </w:rPr>
      </w:pPr>
      <w:r>
        <w:rPr>
          <w:sz w:val="27"/>
          <w:szCs w:val="27"/>
        </w:rPr>
        <w:t>                                                                                                      </w:t>
      </w:r>
    </w:p>
    <w:p>
      <w:pPr>
        <w:pStyle w:val="Normal"/>
        <w:spacing w:lineRule="atLeast" w:line="240" w:before="280" w:after="28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 w:before="280" w:after="280"/>
        <w:jc w:val="right"/>
        <w:rPr>
          <w:szCs w:val="24"/>
        </w:rPr>
      </w:pPr>
      <w:r>
        <w:rPr>
          <w:sz w:val="27"/>
          <w:szCs w:val="27"/>
        </w:rPr>
        <w:t>   </w:t>
      </w:r>
      <w:r>
        <w:rPr>
          <w:szCs w:val="24"/>
        </w:rPr>
        <w:t xml:space="preserve">Приложение №1 </w:t>
      </w:r>
    </w:p>
    <w:p>
      <w:pPr>
        <w:pStyle w:val="Normal"/>
        <w:spacing w:lineRule="atLeast" w:line="240" w:before="280" w:after="280"/>
        <w:ind w:left="4956" w:hanging="0"/>
        <w:jc w:val="right"/>
        <w:rPr>
          <w:szCs w:val="24"/>
        </w:rPr>
      </w:pPr>
      <w:r>
        <w:rPr>
          <w:szCs w:val="24"/>
        </w:rPr>
        <w:t xml:space="preserve">к постановлению  Администрации                                                                                                       Булгаковского сельского поселения                                                                                                                                Духовщинского района Смоленской области                                                                               </w:t>
      </w:r>
      <w:r>
        <w:rPr>
          <w:szCs w:val="24"/>
          <w:u w:val="single"/>
        </w:rPr>
        <w:t xml:space="preserve">от 10.11.2014 г. № 53 </w:t>
      </w:r>
      <w:r>
        <w:rPr>
          <w:szCs w:val="24"/>
        </w:rPr>
        <w:t xml:space="preserve">                         </w:t>
      </w:r>
    </w:p>
    <w:p>
      <w:pPr>
        <w:pStyle w:val="Normal"/>
        <w:spacing w:before="280" w:after="280"/>
        <w:jc w:val="center"/>
        <w:rPr/>
      </w:pPr>
      <w:r>
        <w:rPr>
          <w:szCs w:val="24"/>
        </w:rPr>
        <w:t>ПОРЯДОК                                                                                                                                       предоставления и  расходования    иных межбюджетных трансфертов  из бюджета Булгаковского сельского поселения Духовщинского  района  Смоленской  области  в  бюджет  муниципального района на  осуществление переданных  полномочий  </w:t>
      </w:r>
    </w:p>
    <w:p>
      <w:pPr>
        <w:pStyle w:val="Normal"/>
        <w:spacing w:before="280" w:after="280"/>
        <w:jc w:val="center"/>
        <w:rPr>
          <w:szCs w:val="24"/>
        </w:rPr>
      </w:pPr>
      <w:r>
        <w:rPr>
          <w:szCs w:val="24"/>
        </w:rPr>
        <w:t>1.      Общие положения 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1.1.  Настоящий Порядок определяет основания и условия предоставления иных межбюджетных трансфертов  из бюджета Булгаковского  сельского поселения Духовщинского района Смоленской области бюджету муниципального района, а также осуществления контроля за расходованием данных средств.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 xml:space="preserve">1.2.Иные межбюджетные трансферты предусматриваются в составе бюджета Булгаковского сельского поселения Духовщинского района Смоленской области в целях передачи органу местного самоуправления муниципального образования «Духовщинский район» Смоленской  области для осуществления переданных полномочий. </w:t>
      </w:r>
    </w:p>
    <w:p>
      <w:pPr>
        <w:pStyle w:val="Normal"/>
        <w:spacing w:before="280" w:after="280"/>
        <w:jc w:val="center"/>
        <w:rPr/>
      </w:pPr>
      <w:r>
        <w:rPr>
          <w:szCs w:val="24"/>
        </w:rPr>
        <w:t>2. Порядок и условия предоставления  иных межбюджетных трансфертов 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2.1.  Основаниями предоставления иных межбюджетных трансфертов из бюджета  Булгаковского сельского поселения бюджету муниципального  района являются:</w:t>
      </w:r>
    </w:p>
    <w:p>
      <w:pPr>
        <w:pStyle w:val="Normal"/>
        <w:spacing w:before="280" w:after="280"/>
        <w:rPr/>
      </w:pPr>
      <w:r>
        <w:rPr>
          <w:szCs w:val="24"/>
        </w:rPr>
        <w:t>2.1.1. Принятие соответствующего решения Совета депутатов Булгаковского сельского поселения Духовщинского района Смоленской области  о передаче части  полномочий;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2.1.2. Заключение соглашения между органом местного самоуправления Булгаковского сельского поселения Духовщинского района Смоленской области и органом местного самоуправления муниципального образования «Духовщинский район» Смоленской области  о передаче  части  полномочий по вопросам местного значения.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2.2. Объем средств и целевое назначение межбюджетных трансфертов утверждаются решением Совета депутатов Булгаковского сельского  поселения Духовщинского района Смоленской области в  бюджете на очередной финансовый год, а также посредством внесения изменений в решение о бюджете на очередной финансовый год.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2.3. Иные межбюджетные трансферты предоставляются в пределах бюджетных ассигнований и лимитов бюджетных обязательств, утвержденной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2.4.  Иные межбюджетные трансферты, передаваемые бюджету  муниципального района, учитываются  в составе доходов бюджета муниципального района согласно бюджетной классификации, а также направляются и расходуются по целевому назначению.</w:t>
      </w:r>
    </w:p>
    <w:p>
      <w:pPr>
        <w:pStyle w:val="Normal"/>
        <w:spacing w:before="280" w:after="280"/>
        <w:jc w:val="center"/>
        <w:rPr/>
      </w:pPr>
      <w:r>
        <w:rPr>
          <w:szCs w:val="24"/>
        </w:rPr>
        <w:t>3. Контроль за использованием иных межбюджетных трансфертов 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3.1. В целях осуществления контроля за целевым использованием межбюджетных трансфертов орган местного самоуправления муниципального образования «Духовщинский район» Смоленской области представляет в бухгалтерию Администрации Булгаковского сельского поселения Духовщинского района Смоленской области отчет о целевом использованием межбюджетных трансфертов согласно приложения  к настоящему порядку и  в срок до 1 февраля следующего за отчетным годом.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3.2.  Орган местного самоуправления муниципального образования «Духовщинский район» Смоленской области несет ответственность за нецелевое использование иных межбюджетных трансфертов, полученных из бюджета Булгаковского сельского поселения Духовщинского района Смоленской области, и достоверность представляемых отчетов.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3.3.  Иные межбюджетные трансферты, имеющие целевое назначение, не использованные в текущем финансовом году, подлежат возврату в бюджет Булгаковского сельского поселения Духовщинского района Смоленской области в порядке, установленном пунктом 5 статьи 242 Бюджетного кодекса Российской Федерации.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>3.4 Контроль за расходованием иных межбюджетных трансфертов в пределах своих полномочий осуществляет Администрация Булгаковского сельского  поселения Духовщинского района Смоленской области.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        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ind w:left="708" w:hanging="0"/>
        <w:jc w:val="right"/>
        <w:rPr/>
      </w:pPr>
      <w:r>
        <w:rPr>
          <w:szCs w:val="24"/>
        </w:rPr>
        <w:t>Приложение  № 1                                                                                                                                                                                               Порядку   предоставления и  расходования                                                                                   иных межбюджетных трансфертов  из бюджета                                                                           Булгаковского сельского поселения Духовщинского  района                                            Смоленской  области  в  бюджет  муниципального района                                                                   на   осуществление переданных полномочий                                                                                      </w:t>
      </w:r>
    </w:p>
    <w:p>
      <w:pPr>
        <w:pStyle w:val="Normal"/>
        <w:spacing w:before="280" w:after="280"/>
        <w:jc w:val="center"/>
        <w:rPr/>
      </w:pPr>
      <w:r>
        <w:rPr>
          <w:szCs w:val="24"/>
        </w:rPr>
        <w:t>Отчет                                                                                                                                                                         О расходовании средств иных межбюджетных трансфертов на  ________ 20 ____ года 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185"/>
        <w:gridCol w:w="1020"/>
        <w:gridCol w:w="1200"/>
        <w:gridCol w:w="1680"/>
        <w:gridCol w:w="1530"/>
        <w:gridCol w:w="915"/>
        <w:gridCol w:w="958"/>
      </w:tblGrid>
      <w:tr>
        <w:trPr/>
        <w:tc>
          <w:tcPr>
            <w:tcW w:w="171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Цель, Наименование расходного полномочия</w:t>
            </w:r>
          </w:p>
        </w:tc>
        <w:tc>
          <w:tcPr>
            <w:tcW w:w="1185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 расхода,</w:t>
            </w:r>
          </w:p>
          <w:p>
            <w:pPr>
              <w:pStyle w:val="Normal"/>
              <w:spacing w:before="280" w:after="280"/>
              <w:jc w:val="center"/>
              <w:rPr>
                <w:szCs w:val="24"/>
              </w:rPr>
            </w:pPr>
            <w:r>
              <w:rPr>
                <w:szCs w:val="24"/>
              </w:rPr>
              <w:t>КФСР,</w:t>
            </w:r>
          </w:p>
          <w:p>
            <w:pPr>
              <w:pStyle w:val="Normal"/>
              <w:spacing w:before="280" w:after="280"/>
              <w:jc w:val="center"/>
              <w:rPr>
                <w:szCs w:val="24"/>
              </w:rPr>
            </w:pPr>
            <w:r>
              <w:rPr>
                <w:szCs w:val="24"/>
              </w:rPr>
              <w:t>КЦСР,</w:t>
            </w:r>
          </w:p>
          <w:p>
            <w:pPr>
              <w:pStyle w:val="Normal"/>
              <w:spacing w:before="280" w:after="280"/>
              <w:jc w:val="center"/>
              <w:rPr>
                <w:szCs w:val="24"/>
              </w:rPr>
            </w:pPr>
            <w:r>
              <w:rPr>
                <w:szCs w:val="24"/>
              </w:rPr>
              <w:t>КВР,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СГУ</w:t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ступило средств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 бюджетных ассигнований, всего</w:t>
            </w:r>
          </w:p>
        </w:tc>
        <w:tc>
          <w:tcPr>
            <w:tcW w:w="1530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Лимиты бюджетных обязательств за отчетный период</w:t>
            </w:r>
          </w:p>
        </w:tc>
        <w:tc>
          <w:tcPr>
            <w:tcW w:w="1873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7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 отчетном периоде</w:t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 отчетном периоде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1392" w:hRule="atLeast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80" w:after="280"/>
        <w:rPr>
          <w:szCs w:val="24"/>
        </w:rPr>
      </w:pPr>
      <w:r>
        <w:rPr>
          <w:szCs w:val="24"/>
        </w:rPr>
        <w:t>Руководитель              ________________           _____________________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 xml:space="preserve">                                                                   </w:t>
      </w:r>
      <w:r>
        <w:rPr>
          <w:szCs w:val="24"/>
        </w:rPr>
        <w:t>(подпись)                                  (расшифровка подписи)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Главный бухгалтер    ________________           _____________________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 xml:space="preserve">                                                                   </w:t>
      </w:r>
      <w:r>
        <w:rPr>
          <w:szCs w:val="24"/>
        </w:rPr>
        <w:t>(подпись)                                  (расшифровка подписи)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Исполнитель      __________              ________        _______________              ____________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 xml:space="preserve">                                           </w:t>
      </w:r>
      <w:r>
        <w:rPr>
          <w:szCs w:val="24"/>
        </w:rPr>
        <w:t>(должность)                       (подпись)           (расшифровка подписи)                           (телефон)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«_____»  _______________   20 __ г.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Приложение  № 2      </w:t>
      </w:r>
    </w:p>
    <w:p>
      <w:pPr>
        <w:pStyle w:val="Normal"/>
        <w:spacing w:lineRule="atLeast" w:line="240" w:before="280" w:after="280"/>
        <w:jc w:val="right"/>
        <w:rPr/>
      </w:pPr>
      <w:r>
        <w:rPr>
          <w:szCs w:val="24"/>
        </w:rPr>
        <w:t> </w:t>
      </w:r>
      <w:r>
        <w:rPr>
          <w:szCs w:val="24"/>
        </w:rPr>
        <w:t xml:space="preserve">к постановлению  Администрации                                                                                                               Булгаковского сельского поселения                                                                                                                                                      Духовщинского района Смоленской области                                                                                                      </w:t>
      </w:r>
      <w:r>
        <w:rPr>
          <w:szCs w:val="24"/>
          <w:u w:val="single"/>
        </w:rPr>
        <w:t xml:space="preserve">от 10.11.2014 г. № 53 </w:t>
      </w:r>
      <w:r>
        <w:rPr>
          <w:szCs w:val="24"/>
        </w:rPr>
        <w:t xml:space="preserve">                         </w:t>
      </w:r>
    </w:p>
    <w:p>
      <w:pPr>
        <w:pStyle w:val="Normal"/>
        <w:spacing w:before="280" w:after="2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етодика  расчета распределения межбюджетных трансфертов  из бюджета Булгаковского сельского поселения  Духовщинского района Смоленской  области бюджету муниципального района на осуществление переданных полномочий </w:t>
      </w:r>
    </w:p>
    <w:p>
      <w:pPr>
        <w:pStyle w:val="Normal"/>
        <w:spacing w:before="280" w:after="2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280" w:after="280"/>
        <w:rPr>
          <w:szCs w:val="24"/>
        </w:rPr>
      </w:pPr>
      <w:r>
        <w:rPr>
          <w:b/>
          <w:bCs/>
          <w:szCs w:val="24"/>
        </w:rPr>
        <w:t>Полномочия:                                                                                                                                                     1)  по осуществлению внешнего муниципального финансового контроля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 xml:space="preserve">       </w:t>
      </w:r>
      <w:r>
        <w:rPr>
          <w:szCs w:val="24"/>
        </w:rPr>
        <w:t>Средства на перечисление межбюджетных трансфертов  муниципальному району рассчитываются  в части содержания специалиста, на которого возложены обязанности по исполнению данных полномочий            </w:t>
      </w:r>
    </w:p>
    <w:p>
      <w:pPr>
        <w:pStyle w:val="Normal"/>
        <w:spacing w:before="280" w:after="280"/>
        <w:jc w:val="both"/>
        <w:rPr/>
      </w:pPr>
      <w:r>
        <w:rPr>
          <w:szCs w:val="24"/>
        </w:rPr>
        <w:t xml:space="preserve">   </w:t>
      </w:r>
      <w:r>
        <w:rPr>
          <w:szCs w:val="24"/>
        </w:rPr>
        <w:t>Сфк = (Дс   + Нз  )                                                                                                                                     где Дс   - расходы на оплату труда 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Нз   -  начисления на оплату труда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120" w:hanging="0"/>
        <w:rPr>
          <w:b/>
          <w:b/>
          <w:szCs w:val="24"/>
        </w:rPr>
      </w:pPr>
      <w:r>
        <w:rPr>
          <w:b/>
          <w:szCs w:val="24"/>
        </w:rPr>
        <w:t>на  осуществление  муниципального жилищного  контроля</w:t>
      </w:r>
    </w:p>
    <w:p>
      <w:pPr>
        <w:pStyle w:val="Normal"/>
        <w:ind w:firstLine="720"/>
        <w:jc w:val="both"/>
        <w:rPr/>
      </w:pPr>
      <w:r>
        <w:rPr>
          <w:szCs w:val="24"/>
        </w:rPr>
        <w:t>Средства на перечисление иных межбюджетных трансфертов муниципальному району рассчитываются  в части содержания специалиста, на которого возложены обязанности по исполнению данного полномочия пропорционально численности населения  в  поселении в общей численности населения Духовщинского района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жк = (Дс   + Мз  )*(Чп/Чр)                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с   - денежное содержание работника администрации муниципального района, рассчитанное  по  должности ведущего специалиста, на которого возложены обязанности по исполнению данного полномочия, в  соответствии с размерами должностных окладов, утвержденных муниципальным районом, с  учетом   планируемого  роста должностного оклада (денежного содержания) муниципального служащего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  -  затраты   на    материальное  обеспечение  работника  администрации муниципального района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 -   численность населения в районе всего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п-  численность населения в поселении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 на осуществление полномочий  по созданию  условий для  строительства  объектов  (выдача  разрешений на  строительство,  разрешений  на  ввод  в  эксплуатацию  при  осуществлении  строительства,  реконструкции,  капитального  ремонта  объектов  капитального  строительства,  выдача  решений  о  согласовании  переустройства  и  (или)  перепланировки  жилых  помещений,  актов  приемочной  комиссии  законченного  переустройства  и  (или)  перепланировки  квартиры,  выдача  решений  о  переводе  жилого  помещения  в  нежилое  помещение  и  нежилого помещения  в  жилое помещение)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редства на перечисление иных межбюджетных трансфертов муниципальному району рассчитываются  в части содержания специалиста, на которого возложены обязанности по исполнению данного полномочия пропорционально численности  населения  в  поселении в общей численности населения Духовщинского район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рх = (Дс   + Мз  )*(Чп/Чр)                 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Дс   - денежное содержание работника администрации муниципального района, рассчитанное  по  должности специалиста 1 категории, на которого возложены обязанности по исполнению данного полномочия, в  соответствии с размерами должностных окладов, утвержденных муниципальным районом, с  учетом   планируемого  роста должностного оклада (денежного содержания) муниципального служащего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  -  затраты   на    материальное  обеспечение  работника  администрации муниципального района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 -   численность населения в районе всего;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Чп-  численность населения в поселени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осуществление казначейского  исполнения  местного бюджета  и  ведения  реестра  распорядителя  и  получателей  средств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Средства на перечисление иных межбюджетных трансфертов муниципальному району рассчитываются  в части содержания специалистов, на которых возложены обязанности по исполнению данного полномочия пропорционально численности населения  в поселении в общей численности населения Духовщинского  района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Ски = (Дс   + Мз  )*(Чп/Чр)                 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Дс   - денежное содержание работников администрации муниципального района, рассчитанное  на которых возложены обязанности по исполнению данного полномочия, в  соответствии с размерами должностных окладов, утвержденных муниципальным районом, с  учетом   планируемого  роста должностного оклада (денежного содержания) муниципального служащего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  -  затраты   на    материальное  обеспечение  работника  администрации муниципального района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 -   численность населения в районе всего;</w:t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п-  численность населения в поселении.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jc w:val="right"/>
        <w:rPr>
          <w:szCs w:val="24"/>
        </w:rPr>
      </w:pPr>
      <w:r>
        <w:rPr>
          <w:szCs w:val="24"/>
        </w:rPr>
        <w:t>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spacing w:before="280" w:after="28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ind w:right="-108" w:hanging="0"/>
    </w:pPr>
    <w:rPr>
      <w:sz w:val="28"/>
      <w:szCs w:val="28"/>
    </w:rPr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19:00Z</dcterms:created>
  <dc:creator>Виктор</dc:creator>
  <dc:description/>
  <cp:keywords/>
  <dc:language>en-US</dc:language>
  <cp:lastModifiedBy>User</cp:lastModifiedBy>
  <cp:lastPrinted>2014-02-14T11:24:00Z</cp:lastPrinted>
  <dcterms:modified xsi:type="dcterms:W3CDTF">2014-11-10T08:08:00Z</dcterms:modified>
  <cp:revision>24</cp:revision>
  <dc:subject/>
  <dc:title> </dc:title>
</cp:coreProperties>
</file>